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ул.Набережной от ПК 0+00 (дом № 2) до ПК 0+80 в п.Красный Октябрь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еализации муниципальной программы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Ремонт ул.Набережной от ПК 0+00 (дом № 2) до ПК 0+80 в п.Красный Октябрь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133 495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3 49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1:00Z</dcterms:created>
  <dc:creator>User</dc:creator>
  <dc:description/>
  <cp:keywords/>
  <dc:language>en-US</dc:language>
  <cp:lastModifiedBy>1</cp:lastModifiedBy>
  <cp:lastPrinted>2014-10-31T15:58:00Z</cp:lastPrinted>
  <dcterms:modified xsi:type="dcterms:W3CDTF">2014-11-26T05:35:00Z</dcterms:modified>
  <cp:revision>44</cp:revision>
  <dc:subject/>
  <dc:title/>
</cp:coreProperties>
</file>